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both"/>
        <w:rPr>
          <w:rFonts w:ascii="Courier New" w:hAnsi="Courier New" w:cs="Courier New"/>
          <w:b/>
          <w:b/>
          <w:bCs/>
          <w:sz w:val="36"/>
          <w:szCs w:val="36"/>
          <w:lang w:val="pt-BR"/>
        </w:rPr>
      </w:pPr>
      <w:r>
        <w:rPr>
          <w:rFonts w:cs="Courier New" w:ascii="Courier New" w:hAnsi="Courier New"/>
          <w:b/>
          <w:bCs/>
          <w:sz w:val="36"/>
          <w:szCs w:val="36"/>
          <w:lang w:val="pt-BR"/>
        </w:rPr>
        <w:t>Direitos e Garantias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sz w:val="28"/>
          <w:szCs w:val="28"/>
          <w:lang w:val="pt-BR"/>
        </w:rPr>
      </w:pPr>
      <w:r>
        <w:rPr>
          <w:rFonts w:cs="Courier New" w:ascii="Courier New" w:hAnsi="Courier New"/>
          <w:sz w:val="28"/>
          <w:szCs w:val="28"/>
          <w:lang w:val="pt-BR"/>
        </w:rPr>
        <w:t>http://www.loveira.adv.br/</w:t>
      </w:r>
    </w:p>
    <w:p>
      <w:pPr>
        <w:pStyle w:val="Normal"/>
        <w:spacing w:before="280" w:after="280"/>
        <w:ind w:firstLine="720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Na bandeira da Revolução Francesa, inscreveu-se o lema: liberdade, igualdade e fraternidade, pelo qual todos os homens são livres e iguais perante a lei, confraternizando nessa maravilhosa situação.</w:t>
      </w:r>
    </w:p>
    <w:p>
      <w:pPr>
        <w:pStyle w:val="Normal"/>
        <w:spacing w:before="280" w:after="280"/>
        <w:ind w:firstLine="864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Em conseqüência, todas as Constituições dedicaram uma parte especial aos direitos individuais, fosse o preâmbulo à moda francesa, fosse um capítulo ao jeito dos demais figurinos, inclusive o dos norte-americanos, que, tendo dispensado reproduzir no texto constitucional a sua declaração já mencionada, não tardaram a fazê-lo por meio das dez primeiras emendas incorporadas ao estatuto político de Filadélfia.</w:t>
      </w:r>
    </w:p>
    <w:p>
      <w:pPr>
        <w:pStyle w:val="Normal"/>
        <w:spacing w:before="280" w:after="280"/>
        <w:ind w:firstLine="720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Tais direitos, que, fiéis à dignidade humana, valorizam os homens como entidade moral, são os mesmos que, ainda hoje e naturalmente ampliados, figuram nos diplomas constitucionais: direitos concernentes à vida, à liberdade, à segurança individual e à propriedade, em belos e múltiplos termos.</w:t>
      </w:r>
    </w:p>
    <w:p>
      <w:pPr>
        <w:pStyle w:val="Normal"/>
        <w:spacing w:before="280" w:after="280"/>
        <w:ind w:firstLine="864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Sua classificação, anteriormente compreendida em duas categorias dentro dos cânones rigorosamente individualistas (liberdade e voto), deve ser feita em tricotomia inicial, para em seguida ainda haver uma subdivisão complementar, do modo adiante: direitos civis, direitos políticos e direitos sócio-econômicos.  Os direitos civis é que se repartem, porque, dizendo respeito à liberdade, podem ser considerados: em relação ao indivíduo isolado, como a liberdade pessoal, a de consciência, propriedade privada, inviolabilidade de domicílio e segredo de correspondência; e em relação aos outros homens, como a liberdade de manifestação de pensamento, de palavra e opinião, de culto, de imprensa, de reunião e associação.  Os direitos políticos, inerentes aos cidadãos, constam da igualdade legal, direito de petição, votar e ser votado, acesso a cargos públicos. Os direitos sociais e econômicos são relacionados à educação, cultura, trabalho, assistência, etc.</w:t>
      </w:r>
    </w:p>
    <w:p>
      <w:pPr>
        <w:pStyle w:val="Normal"/>
        <w:spacing w:before="280" w:after="280"/>
        <w:ind w:firstLine="720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 xml:space="preserve">Acontece, porém, que as declarações de direitos, por constituírem, no conceito de Rui Barbosa,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>"disposição meramente</w:t>
      </w:r>
      <w:r>
        <w:rPr>
          <w:rFonts w:cs="Courier New" w:ascii="Courier New" w:hAnsi="Courier New"/>
          <w:sz w:val="32"/>
          <w:szCs w:val="32"/>
          <w:lang w:val="pt-BR"/>
        </w:rPr>
        <w:t xml:space="preserve">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>declaratória, que são as que exprimem existência legal aos direitos</w:t>
      </w:r>
      <w:r>
        <w:rPr>
          <w:rFonts w:cs="Courier New" w:ascii="Courier New" w:hAnsi="Courier New"/>
          <w:sz w:val="32"/>
          <w:szCs w:val="32"/>
          <w:lang w:val="pt-BR"/>
        </w:rPr>
        <w:t xml:space="preserve">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 xml:space="preserve">reconhecidos", </w:t>
      </w:r>
      <w:r>
        <w:rPr>
          <w:rFonts w:cs="Courier New" w:ascii="Courier New" w:hAnsi="Courier New"/>
          <w:sz w:val="32"/>
          <w:szCs w:val="32"/>
          <w:lang w:val="pt-BR"/>
        </w:rPr>
        <w:t>não bastam por si mesmas, havendo necessidade que, na própria Constituição e nas leis, exista a prescrição de determinações capazes de assegurar praticamente que os governantes não desrespeitem ou pisoteiem os direitos declarados.</w:t>
      </w:r>
    </w:p>
    <w:p>
      <w:pPr>
        <w:pStyle w:val="Normal"/>
        <w:spacing w:before="280" w:after="280"/>
        <w:ind w:firstLine="864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São as garantias dos direitos individuais, cuja técnica constitucional não é pacífica, sendo objeto de discussões na teoria e na aplicação.</w:t>
      </w:r>
    </w:p>
    <w:p>
      <w:pPr>
        <w:pStyle w:val="Normal"/>
        <w:spacing w:before="280" w:after="280"/>
        <w:ind w:left="144" w:firstLine="1008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 xml:space="preserve">Pinto Ferreira, conhecendo-as amplamente como técnicas de defesa e salvaguarda da Constituição e restritamente corno medidas tutelares concedidas pela constituição aos indivíduos frente às autoridades para limitar o arbítrio de poder, apresenta uma classificação sucinta dessas garantias em: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 xml:space="preserve">garantias civis, </w:t>
      </w:r>
      <w:r>
        <w:rPr>
          <w:rFonts w:cs="Courier New" w:ascii="Courier New" w:hAnsi="Courier New"/>
          <w:sz w:val="32"/>
          <w:szCs w:val="32"/>
          <w:lang w:val="pt-BR"/>
        </w:rPr>
        <w:t xml:space="preserve">como o mandado de segurança, assistência judiciária gratuita, rápido andamento de processos em repartições públicas, direito de representação, ciência de despacho e informações, ação popular e expedição de certidões;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 xml:space="preserve">garantias fiscais ou tributárias: </w:t>
      </w:r>
      <w:r>
        <w:rPr>
          <w:rFonts w:cs="Courier New" w:ascii="Courier New" w:hAnsi="Courier New"/>
          <w:sz w:val="32"/>
          <w:szCs w:val="32"/>
          <w:lang w:val="pt-BR"/>
        </w:rPr>
        <w:t xml:space="preserve">legalidade do tributo em sua imposição e cobrança;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 xml:space="preserve">garantias criminais: </w:t>
      </w:r>
      <w:r>
        <w:rPr>
          <w:rFonts w:cs="Courier New" w:ascii="Courier New" w:hAnsi="Courier New"/>
          <w:sz w:val="32"/>
          <w:szCs w:val="32"/>
          <w:lang w:val="pt-BR"/>
        </w:rPr>
        <w:t xml:space="preserve">como o júri,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 xml:space="preserve">habeas corpus, </w:t>
      </w:r>
      <w:r>
        <w:rPr>
          <w:rFonts w:cs="Courier New" w:ascii="Courier New" w:hAnsi="Courier New"/>
          <w:sz w:val="32"/>
          <w:szCs w:val="32"/>
          <w:lang w:val="pt-BR"/>
        </w:rPr>
        <w:t>prisão legal, processo e sentença, afiançabilidade do delito, plenitude da defesa, proibição de foro privilegiado e da justiça de exceção (de caráter preventivo) e inexistência de prisão por dívida, multa ou custa, recusa da extradição de nacional e estrangeiro por crimes políticos ou de opinião, individualização e humanização da pena (de caráter repressivo).</w:t>
      </w:r>
    </w:p>
    <w:p>
      <w:pPr>
        <w:pStyle w:val="Normal"/>
        <w:spacing w:before="280" w:after="280"/>
        <w:ind w:left="144" w:firstLine="1008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 xml:space="preserve">Darci Azambuja, tratando do assunto, refere que as garantias dos direitos individuais são: o regime representativo, as prerrogativas judiciárias, o princípio da inconstitucionalidade das leis, o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>habeas</w:t>
      </w:r>
      <w:r>
        <w:rPr>
          <w:rFonts w:cs="Courier New" w:ascii="Courier New" w:hAnsi="Courier New"/>
          <w:sz w:val="32"/>
          <w:szCs w:val="32"/>
          <w:lang w:val="pt-BR"/>
        </w:rPr>
        <w:t xml:space="preserve">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 xml:space="preserve">corpus, </w:t>
      </w:r>
      <w:r>
        <w:rPr>
          <w:rFonts w:cs="Courier New" w:ascii="Courier New" w:hAnsi="Courier New"/>
          <w:sz w:val="32"/>
          <w:szCs w:val="32"/>
          <w:lang w:val="pt-BR"/>
        </w:rPr>
        <w:t>o mandado de segurança e outras, de caráter especial ou geral, elucidando, porém, que “a sua eficácia varia e afinal a liberdade depende, mais de que dos textos escritos, da educação e do caráter dos homens, das circunstâncias e vicissitudes que os povos atravessam”, porque "ela não se conquista de uma vez para sempre, mas lutando diariamente pela justiça, pela paz e pela civilização".</w:t>
      </w:r>
    </w:p>
    <w:p>
      <w:pPr>
        <w:pStyle w:val="Normal"/>
        <w:spacing w:before="280" w:after="280"/>
        <w:ind w:left="144" w:firstLine="1008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 xml:space="preserve">Como se vê pelos exames dos tratadistas brasileiros, essas garantias, que evidentemente em certas ocasiões se enquadram nas esferas da ação do legislativo e do executivo, acabam por positivar-se,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 xml:space="preserve">ultima ratio, </w:t>
      </w:r>
      <w:r>
        <w:rPr>
          <w:rFonts w:cs="Courier New" w:ascii="Courier New" w:hAnsi="Courier New"/>
          <w:sz w:val="32"/>
          <w:szCs w:val="32"/>
          <w:lang w:val="pt-BR"/>
        </w:rPr>
        <w:t xml:space="preserve">na órbita do judiciário.  De sorte que, em flagrante e oportuna tentativa de clareza didática, diremos que as garantias aos direitos do indivíduo são fundamental e simplificadamente jurisdicionais, embora reconheçamos que,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 xml:space="preserve">ab initio, </w:t>
      </w:r>
      <w:r>
        <w:rPr>
          <w:rFonts w:cs="Courier New" w:ascii="Courier New" w:hAnsi="Courier New"/>
          <w:sz w:val="32"/>
          <w:szCs w:val="32"/>
          <w:lang w:val="pt-BR"/>
        </w:rPr>
        <w:t xml:space="preserve">a forma é legal e,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>in</w:t>
      </w:r>
      <w:r>
        <w:rPr>
          <w:rFonts w:cs="Courier New" w:ascii="Courier New" w:hAnsi="Courier New"/>
          <w:sz w:val="32"/>
          <w:szCs w:val="32"/>
          <w:lang w:val="pt-BR"/>
        </w:rPr>
        <w:t xml:space="preserve">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 xml:space="preserve">medio, </w:t>
      </w:r>
      <w:r>
        <w:rPr>
          <w:rFonts w:cs="Courier New" w:ascii="Courier New" w:hAnsi="Courier New"/>
          <w:sz w:val="32"/>
          <w:szCs w:val="32"/>
          <w:lang w:val="pt-BR"/>
        </w:rPr>
        <w:t>o processo do exercício ou gozo é administrativo.</w:t>
      </w:r>
    </w:p>
    <w:p>
      <w:pPr>
        <w:pStyle w:val="Normal"/>
        <w:spacing w:before="280" w:after="280"/>
        <w:ind w:firstLine="360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A incorporação dos direitos e das garantias individuais aos textos constitucionais, caracterizando novo tipo estatal, ofereceu clima à democracia como ambiente para o funcionamento do Estado, em matizes a serem delineadas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</w:r>
    </w:p>
    <w:sectPr>
      <w:type w:val="nextPage"/>
      <w:pgSz w:w="12240" w:h="15840"/>
      <w:pgMar w:left="1800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3:33:00Z</dcterms:created>
  <dc:creator>Fernando</dc:creator>
  <dc:description/>
  <dc:language>en-US</dc:language>
  <cp:lastModifiedBy>Fernando Lima</cp:lastModifiedBy>
  <dcterms:modified xsi:type="dcterms:W3CDTF">2005-02-15T12:22:00Z</dcterms:modified>
  <cp:revision>2</cp:revision>
  <dc:subject/>
  <dc:title>Direitos e Garantias</dc:title>
</cp:coreProperties>
</file>